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30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TRƯỜNG ĐH NÔNG NGHIỆP HÀ NỘI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KHOA:</w:t>
            </w: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 xml:space="preserve"> ..............................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BỘ MÔN:</w:t>
            </w: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0"/>
                <w:sz w:val="25"/>
                <w:szCs w:val="25"/>
                <w:lang w:val="nl-NL"/>
              </w:rPr>
              <w:t>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ố               /NNH-...........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0"/>
                <w:sz w:val="25"/>
                <w:szCs w:val="25"/>
                <w:lang w:val="nl-NL"/>
              </w:rPr>
              <w:t>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5"/>
                <w:lang w:val="nl-NL"/>
              </w:rPr>
              <w:t>Hà Nội, ngày       tháng       năm 201..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</w:t>
      </w:r>
      <w:r>
        <w:rPr>
          <w:rFonts w:cs="Times New Roman" w:ascii="Times New Roman" w:hAnsi="Times New Roman"/>
          <w:lang w:val="nl-NL"/>
        </w:rPr>
        <w:t xml:space="preserve">Kính gửi:   </w:t>
        <w:tab/>
        <w:t>Ông (Bà):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</w:t>
      </w:r>
      <w:r>
        <w:rPr>
          <w:rFonts w:cs="Times New Roman" w:ascii="Times New Roman" w:hAnsi="Times New Roman"/>
          <w:lang w:val="nl-NL"/>
        </w:rPr>
        <w:tab/>
        <w:t xml:space="preserve">Đơn vị: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ab/>
        <w:t>Thực hiện Quy định về chế độ thỉnh giảng được ban hành kèm theo Quyết định số 3158/QĐ-NNH ngày 18 tháng 12 năm 2012 của Hiệu trưởng Trường Đại học Nông nghiệp Hà Nội, trong học kỳ ......... năm học 201... - 201..., Bộ môn chúng tôi kính mời Ông (Bà) .......................................................................................tham gia với nội dung (theo Khoản 1, Điều 2 của Quy định về chế độ thỉnh giảng):</w:t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Ý KIẾN CỦA NHÀ GIÁO THỈNH GIẢNG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>(Đồng ý hay Không đồng ý)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TRƯỞNG BỘ MÔN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Ý KIẾN CỦA CƠ QUAN NHÀ GIÁO ĐANG CÔNG TÁC 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nếu là cán bộ, viên chức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b/>
          <w:b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lang w:val="nl-NL"/>
        </w:rPr>
        <w:t>Nơi nhậ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" w:leader="none"/>
          <w:tab w:val="right" w:pos="3333" w:leader="dot"/>
          <w:tab w:val="center" w:pos="5353" w:leader="none"/>
          <w:tab w:val="center" w:pos="7979" w:leader="none"/>
        </w:tabs>
        <w:ind w:left="202" w:hanging="202"/>
        <w:rPr/>
      </w:pPr>
      <w:r>
        <w:rPr>
          <w:rFonts w:cs="Times New Roman" w:ascii="Times New Roman" w:hAnsi="Times New Roman"/>
          <w:sz w:val="22"/>
          <w:lang w:val="nl-NL"/>
        </w:rPr>
        <w:t>Ban QLĐT, TCCB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" w:leader="none"/>
          <w:tab w:val="right" w:pos="3333" w:leader="dot"/>
          <w:tab w:val="center" w:pos="5353" w:leader="none"/>
          <w:tab w:val="center" w:pos="7979" w:leader="none"/>
        </w:tabs>
        <w:ind w:left="202" w:hanging="202"/>
        <w:rPr/>
      </w:pPr>
      <w:r>
        <w:rPr>
          <w:rFonts w:cs="Times New Roman" w:ascii="Times New Roman" w:hAnsi="Times New Roman"/>
          <w:sz w:val="22"/>
          <w:lang w:val="nl-NL"/>
        </w:rPr>
        <w:t>Lưu VT, BM …………………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  <w:lang w:val="nl-NL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nl-NL"/>
        </w:rPr>
        <w:t>Hồ sơ mời giảng gồ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Giấy đề nghị mời giảng (2 bản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Giấy chứng nhận sức khỏ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Lý lịch khoa học (lý lịch cá nhân) có xác nhận của cơ quan (1 bản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Văn bằng, chứng chỉ có sao y.</w:t>
      </w:r>
    </w:p>
    <w:sectPr>
      <w:type w:val="nextPage"/>
      <w:pgSz w:w="11906" w:h="16838"/>
      <w:pgMar w:left="1418" w:right="851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07:00Z</dcterms:created>
  <dc:creator>bk</dc:creator>
  <dc:description/>
  <cp:keywords/>
  <dc:language>en-US</dc:language>
  <cp:lastModifiedBy>laptop</cp:lastModifiedBy>
  <dcterms:modified xsi:type="dcterms:W3CDTF">2012-12-19T03:33:00Z</dcterms:modified>
  <cp:revision>12</cp:revision>
  <dc:subject/>
  <dc:title>TRÖÔØNG ÑAÏI HOÏC BAÙCH KHOA COÄNG HOØA XAÕ HOÄI CHUÛ NGHÓA VIEÄT NAM</dc:title>
</cp:coreProperties>
</file>